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098905" cy="9631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8905" cy="963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185265" cy="9692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265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178280" cy="9739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8280" cy="973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201775" cy="97542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1775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1:04:40Z</dcterms:created>
  <dc:creator>21cnjy.com</dc:creator>
  <dc:description/>
  <cp:keywords>21</cp:keywords>
  <dc:language>en-US</dc:language>
  <cp:lastModifiedBy>Administrator</cp:lastModifiedBy>
  <dcterms:modified xsi:type="dcterms:W3CDTF">2021-12-22T02:2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